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ПРИЛОЖЕНИЕ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color w:val="000000"/>
          <w:sz w:val="24"/>
          <w:szCs w:val="24"/>
        </w:rPr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от 14 мая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о постоянно действующей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ОБУ СОШ № 5 МО Кореновский район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8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оянно действующая комиссия по инвентаризации имущества и финансовых обязательств МОБУ СОШ № 5 МО Кореновский район(далее – Комиссия) создана для осуществления контроля над сохранностью и эффективным использованием имущества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ри организации и проведении инвентаризации руководствуется статьей 11 Закона от 6 декабря 2011 г. № 402-ФЗ, пунктами 6 и 20 Инструкции к Единому плану счетов № 157н, Методическими указаниями, утвержденными приказом Минфина России от 13 июня 1995 г. № 49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Основные задачи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Основной задачей Комиссии является проведение инвентаризации имущества по его местонахождению и материально ответственному лицу, выявление фактического наличия имущества, сопоставление фактического наличия имущества с данными бухгалтерского учета, проверка полноты отражения в учете обязательств, подготовка документов по списанию основных средств и материальных запасов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рганизация деятельности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1. Комиссию возглавляет председатель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Директор школы- Домащенко В.В.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бщее руководство работой Комисси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ет обязанности и дает поручения членам Комиссии, обеспечивает коллегиальность в обсуждении спорных вопрос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персональную ответственность за выполнение возложенных на Комиссию задач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 Состав Комиссии ежегодно назначается приказом по учреждения. Комиссия должна состоять не менее чем из пяти человек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входя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:                   Домащенко В.В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-   Смирнова О.В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ВР - Латуш Н.Г.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информатики и МКТ  -Лознова Е.В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вентаризация проводится в присутствии всех членов Комиссии. Отсутствие хотя бы одного члена Комиссии служит основанием для признания результатов инвентаризации недействительными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Материально ответственные лица в состав Комиссии не входят. При проверке имущества присутствие материально ответственных лиц обязатель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4. Комиссия проводит инвентаризации:</w:t>
      </w:r>
    </w:p>
    <w:p>
      <w:pPr>
        <w:pStyle w:val="Style22"/>
        <w:rPr/>
      </w:pPr>
      <w:r>
        <w:rPr/>
        <w:t>внеочередные:</w:t>
        <w:br/>
        <w:t>– при передаче имущества в аренду, при выкупе, продаже;</w:t>
        <w:br/>
        <w:t>– при смене материально ответственных лиц;</w:t>
        <w:br/>
        <w:t>– при выявлении фактов хищений, злоупотреблений или порчи имущества;</w:t>
        <w:br/>
        <w:t>– в случае стихийного бедствия, пожара, аварий или других чрезвычайных ситуаций, вызванных экстремальными условиями;</w:t>
        <w:br/>
        <w:t xml:space="preserve">– при реорганизации или ликвидации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>;</w:t>
      </w:r>
    </w:p>
    <w:p>
      <w:pPr>
        <w:pStyle w:val="HTML1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, перед составлением годовой бухгалтерской отчетности;</w:t>
      </w:r>
    </w:p>
    <w:p>
      <w:pPr>
        <w:pStyle w:val="HTML1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законодательством и иными нормативно-правов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олномочия Комиссии при проведении инвентаризации финансовых и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Комиссия при проведении инвентаризации обеспечивает полноту и точность внесения в описи данных о фактических остатках основных средств, материальных запасов, денежных средств, другого имущества и финансовых обязательств, правильность и своевременность оформления материалов инвентаризации. Инвентаризационные описи составляются по унифицированным бланкам, утвержденным приказом Минфина России от 30 марта 2015 г. № 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иси в двух экземплярах подписывают все члены Комиссии и материально ответственные лиц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При инвентаризации основных средств Комиссия производит осмотр объектов и заносит в описи полное их наименование, инвентарные но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Комиссии по инвентаризации основных средств являю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имущества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ри инвентаризации материальных запасов Комиссия в присутствии материально ответственного лица должна пересчитать, перевесить или перемерить имеющиеся по месту хранения материальные цен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Основными задачами Комиссии по инвентаризации нематериальных активов являю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документов, подтверждающих права организации на их использование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своевременность отражения нематериальных активов в баланс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6. При инвентаризации расчетов Комиссия путем документальной проверки устанавливает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асчетов с банками, финансовыми, налоговыми органами, внебюджетными фондами, другими организациями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обоснованность сумм дебиторской и кредиторской задолженности, по которым истекли сроки исковой дав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 Комиссия принимает решение о списании дебиторской и кредиторской задолженности, по которой истек срок исковой дав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формление результатов инвентаризации и регулирование выявленных расхожден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По итогам Комиссия составляет акт о результатах инвентаризации (ф. 0504835). Этот акт представляется на рассмотрение и утверждение руководителю учреждения с приложением ведомости расхождений по результатам инвентаризации (ф. 0504835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По всем недостачам и излишкам Комиссия получает письменные объяснения материально ответственных лиц. Они должны быть отражены в инвентаризационных описях (актах). На основании представленных объяснений и материалов проверок Комиссия определяет причины и характер выявленных отклонений от данных бухгалтерского учета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По результатам инвентаризации председатель Комиссии подготавливает руководителю предложени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есению недостач имущества, а также имущества, пришедшего в негодность, за счет виновных лиц либо по их списани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иходованию излишко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исанию нереальной к взысканию дебиторской и невостребованной кредиторской задолженност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тимизации приема, хранения и отпуска материальных ценносте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предлож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Права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Комиссия имеет право: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документы, необходимые для выполнения Комиссией своих задач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создания условий, обеспечивающих полную и точную проверку фактического наличия имущества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чатать складские и другие служебные помещения при уходе членов Комиссии, если инвентаризация проводится в течение нескольких дн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Ответственность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Постоянно действующая Комиссия несет ответственность: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ноту и точность внесения в инвентаризационные описи (сличительные ведомости) данных о фактическом наличии (об остатках) объектов инвентаризации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сть указания в инвентаризационных описях (сличительных ведомостях) признаков нефинансовых и финансовых активов (наименование, тип, марка и другие признаки)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крытие выявленных нарушений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сть и своевременность оформления результат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. Все изменения и дополнения к настоящему положению утверждаются руководителем </w:t>
      </w:r>
      <w:r>
        <w:rPr>
          <w:rStyle w:val="Fill"/>
          <w:b w:val="false"/>
          <w:i w:val="false"/>
          <w:color w:val="000000"/>
          <w:sz w:val="24"/>
          <w:szCs w:val="24"/>
        </w:rPr>
        <w:t>МОБУ СОШ № 5 МО Кореновский райо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4"/>
          <w:szCs w:val="24"/>
        </w:rPr>
        <w:t>Главный бухгалтер</w:t>
        <w:tab/>
        <w:tab/>
        <w:tab/>
        <w:tab/>
        <w:tab/>
        <w:tab/>
        <w:t>О.В Смирнова</w:t>
      </w:r>
    </w:p>
    <w:sectPr>
      <w:headerReference w:type="default" r:id="rId2"/>
      <w:footerReference w:type="default" r:id="rId3"/>
      <w:type w:val="nextPage"/>
      <w:pgSz w:w="11906" w:h="16838"/>
      <w:pgMar w:left="1419" w:right="141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9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6T14:48:00Z</cp:lastPrinted>
  <dcterms:modified xsi:type="dcterms:W3CDTF">2019-02-28T10:44:00Z</dcterms:modified>
  <cp:revision>17</cp:revision>
  <dc:subject/>
  <dc:title>Положение о постоянно действующей инвентаризационной комиссии</dc:title>
</cp:coreProperties>
</file>